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688"/>
        <w:gridCol w:w="3688"/>
      </w:tblGrid>
      <w:tr>
        <w:trPr>
          <w:trHeight w:val="330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erimedr = 32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Arwynebedd </w:t>
            </w:r>
          </w:p>
          <w:p>
            <w:pPr>
              <w:pStyle w:val="Normal"/>
              <w:jc w:val="center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</w:rPr>
              <w:t>= 24m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vertAlign w:val="superscript"/>
                <w:lang w:val="en-US" w:eastAsia="en-US"/>
              </w:rPr>
            </w:pPr>
            <w:r>
              <w:rPr>
                <w:sz w:val="44"/>
                <w:szCs w:val="4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477520</wp:posOffset>
                      </wp:positionV>
                      <wp:extent cx="1605280" cy="95948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240" cy="95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85pt;margin-top:37.6pt;width:126.35pt;height:7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25425</wp:posOffset>
                      </wp:positionV>
                      <wp:extent cx="533400" cy="483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7.75pt;mso-position-vertical-relative:text;margin-left:5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709295</wp:posOffset>
                      </wp:positionV>
                      <wp:extent cx="533400" cy="483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55.85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0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</w:rPr>
              <w:t>Perimedr = 24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vertAlign w:val="superscript"/>
                <w:lang w:val="en-US" w:eastAsia="en-US"/>
              </w:rPr>
            </w:pPr>
            <w:r>
              <w:rPr>
                <w:sz w:val="44"/>
                <w:szCs w:val="4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04800</wp:posOffset>
                      </wp:positionV>
                      <wp:extent cx="1511300" cy="14516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145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85pt;margin-top:24pt;width:118.95pt;height:1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68580</wp:posOffset>
                      </wp:positionV>
                      <wp:extent cx="533400" cy="4838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5.4pt;mso-position-vertical-relative:text;margin-left:6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794385</wp:posOffset>
                      </wp:positionV>
                      <wp:extent cx="533400" cy="4838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62.5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Arwynebedd 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= 22m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</w:tr>
      <w:tr>
        <w:trPr>
          <w:trHeight w:val="330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395605</wp:posOffset>
                      </wp:positionV>
                      <wp:extent cx="1605280" cy="95948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240" cy="95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5pt;margin-top:31.15pt;width:126.35pt;height:7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43510</wp:posOffset>
                      </wp:positionV>
                      <wp:extent cx="533400" cy="48387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1.3pt;mso-position-vertical-relative:text;margin-left:6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627380</wp:posOffset>
                      </wp:positionV>
                      <wp:extent cx="533400" cy="4838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49.4pt;mso-position-vertical-relative:text;margin-left: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Arwynebedd </w:t>
            </w:r>
          </w:p>
          <w:p>
            <w:pPr>
              <w:pStyle w:val="Normal"/>
              <w:jc w:val="center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</w:rPr>
              <w:t>= 32m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vertAlign w:val="superscript"/>
                <w:lang w:val="en-US" w:eastAsia="en-US"/>
              </w:rPr>
            </w:pPr>
            <w:r>
              <w:rPr>
                <w:sz w:val="44"/>
                <w:szCs w:val="4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385445</wp:posOffset>
                      </wp:positionV>
                      <wp:extent cx="914400" cy="145351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5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65pt;margin-top:30.35pt;width:71.95pt;height:11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43510</wp:posOffset>
                      </wp:positionV>
                      <wp:extent cx="533400" cy="48387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1.3pt;mso-position-vertical-relative:text;margin-left:6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869315</wp:posOffset>
                      </wp:positionV>
                      <wp:extent cx="533400" cy="48387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1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68.45pt;mso-position-vertical-relative:text;margin-left:1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1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0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erimedr = 22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erimedr = 26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Arwynebedd </w:t>
            </w:r>
          </w:p>
          <w:p>
            <w:pPr>
              <w:pStyle w:val="Normal"/>
              <w:jc w:val="center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</w:rPr>
              <w:t>= 64m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8:47:00Z</dcterms:created>
  <dc:creator>Betsan Wyn Thomas</dc:creator>
  <dc:description/>
  <dc:language>en-US</dc:language>
  <cp:lastModifiedBy>Betsan Wyn Thomas</cp:lastModifiedBy>
  <dcterms:modified xsi:type="dcterms:W3CDTF">2008-10-20T20:46:00Z</dcterms:modified>
  <cp:revision>1</cp:revision>
  <dc:subject/>
  <dc:title>Perimedr = 32m</dc:title>
</cp:coreProperties>
</file>